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9.10.18) 03-06/8063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страхань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4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0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5"/>
        <w:gridCol w:w="5862"/>
      </w:tblGrid>
      <w:tr>
        <w:trPr>
          <w:trHeight w:val="1051" w:hRule="atLeast"/>
        </w:trPr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4" w:hRule="atLeast"/>
        </w:trPr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30001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</w:t>
            </w: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414040, Астраханская область, </w:t>
            </w: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, ул. Анри Барбюса, д. 29 в</w:t>
            </w:r>
          </w:p>
        </w:tc>
      </w:tr>
      <w:tr>
        <w:trPr>
          <w:trHeight w:val="547" w:hRule="atLeast"/>
        </w:trPr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АС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«Красногвардейская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115573, </w:t>
            </w: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, ул. Ореховый бульвар, д. 24, корп. 1Г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"/>
        <w:gridCol w:w="4819"/>
        <w:gridCol w:w="4654"/>
      </w:tblGrid>
      <w:tr>
        <w:trPr>
          <w:trHeight w:val="61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., г. Астрахань</w:t>
            </w:r>
          </w:p>
        </w:tc>
      </w:tr>
      <w:tr>
        <w:trPr>
          <w:trHeight w:val="29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., г. Астрахань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22 «Каспий»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40 лет ВЛКСМ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9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. Героев Сталинграда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азоревая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есчаная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Рославльская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имоновая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лосовая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64-й Армии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. Университетский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Череповецкая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коранская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Чарджуйская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аши Филиппова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Неждановой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-я Продольная магистраль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нгарская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. Авиаторов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22 «Каспий»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2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-4 «Дон» (платная)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9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ульв. Ореховый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227"/>
        <w:gridCol w:w="17"/>
        <w:gridCol w:w="4254"/>
      </w:tblGrid>
      <w:tr>
        <w:trPr>
          <w:trHeight w:val="52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8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8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ульв. Ореховый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.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-4 «Дон» (платная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.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22 «Каспий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. Авиаторов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нгар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-я Продольная магистраль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Неждановой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аши Филиппо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Чарджуй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31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коран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Череповецкая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. Университетский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64-й Армии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лосовая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имоновая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Рославльская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есчаная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азоревая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. Героев Сталинграда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40 лет ВЖСМ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4.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22 «Каспий»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., г. Астрахань</w:t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., г. Астрахань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2"/>
        <w:gridCol w:w="1713"/>
        <w:gridCol w:w="1797"/>
        <w:gridCol w:w="1952"/>
        <w:gridCol w:w="1951"/>
        <w:gridCol w:w="1812"/>
      </w:tblGrid>
      <w:tr>
        <w:trPr>
          <w:trHeight w:val="264" w:hRule="atLeast"/>
        </w:trPr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98" w:hRule="atLeast"/>
        </w:trPr>
        <w:tc>
          <w:tcPr>
            <w:tcW w:w="11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</w:rPr>
            </w:pPr>
            <w:r>
              <w:rPr/>
            </w:r>
          </w:p>
        </w:tc>
        <w:tc>
          <w:tcPr>
            <w:tcW w:w="17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</w:rPr>
            </w:pPr>
            <w:r>
              <w:rPr/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ксимальная высота, м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ксимальная ширина, 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олная масса, т</w:t>
            </w:r>
          </w:p>
        </w:tc>
        <w:tc>
          <w:tcPr>
            <w:tcW w:w="18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812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,82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812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,82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812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,82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9"/>
        <w:gridCol w:w="1278"/>
        <w:gridCol w:w="993"/>
        <w:gridCol w:w="1138"/>
        <w:gridCol w:w="995"/>
        <w:gridCol w:w="1130"/>
        <w:gridCol w:w="889"/>
        <w:gridCol w:w="1241"/>
        <w:gridCol w:w="714"/>
      </w:tblGrid>
      <w:tr>
        <w:trPr>
          <w:trHeight w:val="281" w:hRule="atLeast"/>
        </w:trPr>
        <w:tc>
          <w:tcPr>
            <w:tcW w:w="1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33" w:hRule="atLeast"/>
        </w:trPr>
        <w:tc>
          <w:tcPr>
            <w:tcW w:w="1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3614" w:hRule="atLeast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3000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4.01., 15.01., 30.01., 31.01., 14.02., 15.02., 27.02., 28.02., 29.02., 14.03., 15.03., 30.03., 31.03., 14.04.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5.04., 29.04., 30.04., 14.05., 15.05., 30.05., 31.05., 14.09., 15.09., 29.09., 30.09., 14.10., 15.10., 30.10., 31.10., 14.11., 15.11., 29.11., 30.11., 14.12., 15.12., 28.12., 29.1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9: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9: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14" w:hRule="atLeast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700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16"/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16"/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5.01., 16.01., 31.01., 01.02., 15.02., 16.02., 28.02., 29.02., 01.03., 15.03., 16.03., 31.03., 01.04., 15.04., 16.04., 30.04., 01.05., 15.05., 16.05., 31.05., 01.06., 15.09., 16.09., 30.09., 01.10., 15.10., 16.10., 31.10., 01.11., 15.11., 16.11., 30.11., 01.12., 15.12., 16.12., 29.12., 30.12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4: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4:00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1"/>
        <w:gridCol w:w="1278"/>
        <w:gridCol w:w="995"/>
        <w:gridCol w:w="1137"/>
        <w:gridCol w:w="995"/>
        <w:gridCol w:w="1126"/>
        <w:gridCol w:w="889"/>
        <w:gridCol w:w="1073"/>
        <w:gridCol w:w="893"/>
      </w:tblGrid>
      <w:tr>
        <w:trPr>
          <w:trHeight w:val="281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30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193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15.01., 16.01., 31.01., 01.02., 15.02., 16.02., 28.02., 29.02., 01.03., 15.03., 16.03., 31.03., 01.04., 15.04., 16.04., 30.04., 01.05., 15.05., 16.05., 31.05., 01.06., 15.09., 16.09., 30.09., 01.10., 15.10., 16.10., 31.10., 01.11., 15.11., 16.11., 30.11., 01.12., 15.12., 16.12., 29.12., 30.12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19: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19: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978" w:hRule="atLeast"/>
        </w:trPr>
        <w:tc>
          <w:tcPr>
            <w:tcW w:w="1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300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6.01., 17.01., 01.02., 02.02., 16.02., 17.02., 29.02., 01.03., 02.03., 16.03., 17.03., 01.04., 02.04., 16.04.,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6: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6:15</w:t>
            </w:r>
          </w:p>
        </w:tc>
      </w:tr>
      <w:tr>
        <w:trPr>
          <w:trHeight w:val="3474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000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.01., 17.01., 01.02., 02.02., 16.02., 17.02., 29.02., 01.03., 02.03., 16.03., 17.03., 01.04., 02.04., 16.04.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.04., 01.05., 02.05., 16.05.. 17.05., 01.06., 02.06., 16.09., 17.09. 01.10., 02.10., 16.10. 17.10. 01.11., 02.11., 16.11., 17.11., 01.12. 02.12. 16.12. 17.12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:1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:1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Летний период: с 01.006 по 31.08;</w:t>
      </w:r>
    </w:p>
    <w:p>
      <w:pPr>
        <w:pStyle w:val="Normal"/>
        <w:widowControl/>
        <w:bidi w:val="0"/>
        <w:ind w:left="0" w:right="0" w:hanging="0"/>
        <w:rPr/>
      </w:pPr>
      <w:r>
        <w:rPr/>
        <w:t>Зимний период: с 01.09 по 31.05.</w:t>
      </w:r>
    </w:p>
    <w:p>
      <w:pPr>
        <w:pStyle w:val="Style12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8</Words>
  <Characters>6278</Characters>
  <CharactersWithSpaces>5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01:00Z</dcterms:created>
  <dc:creator/>
  <dc:description/>
  <dc:language>en-US</dc:language>
  <cp:lastModifiedBy/>
  <dcterms:modified xsi:type="dcterms:W3CDTF">2018-11-09T09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